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Grafická soutěž – nový design webových stránek Národní galerie v Praz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Národní galerie v Praze vyhlašuje grafickou soutěž na nový design webových stránek na adrese </w:t>
      </w:r>
      <w:hyperlink r:id="rId2">
        <w:r>
          <w:rPr>
            <w:rStyle w:val="InternetLink"/>
          </w:rPr>
          <w:t>www.ngprague.cz</w:t>
        </w:r>
      </w:hyperlink>
      <w:r>
        <w:rPr/>
        <w:t xml:space="preserve">. Nová podoba by měla vystihovat jak dlouhou tradici, kterou tato instituce reprezentuje, tak i reflektovat trendy v současném designu. Cílem je rychlý, čitelný a přehledný web, na který se návštěvníci budou rádi vrac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ítězný návrh bude Národní galerií v Praze odkoupen za </w:t>
      </w:r>
      <w:r>
        <w:rPr>
          <w:b/>
        </w:rPr>
        <w:t>30 000,- Kč</w:t>
      </w:r>
      <w:r>
        <w:rPr/>
        <w:t>. Částka bude vyplacena po kontrole technické správnosti materiálů a po případných nutných úpravách. Národní galerie v Praze si vyhrazuje právo vítězný návrh nerealizova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účast a pro dodání podkladů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ecné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mínkou účasti jsou předchozí zkušenosti s realizací designu webových stránek (účastník doloží minimálně 2 funkčními odkazy nesoucí jeho podpi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aždý účastník soutěže může dodat nejvýše </w:t>
      </w:r>
      <w:r>
        <w:rPr>
          <w:b/>
        </w:rPr>
        <w:t>dva projekt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ické specifikace dodaných podkladů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aždý soutěžní projekt obsahuje </w:t>
      </w:r>
      <w:r>
        <w:rPr>
          <w:b/>
        </w:rPr>
        <w:t>3 ukázkové stránky</w:t>
      </w:r>
      <w:r>
        <w:rPr/>
        <w:t xml:space="preserve"> – řešení homepage, standardního článku a výpisu výstav. Každá stránka bude dodána ve vysoké kvalitě ve formátu jpg a též ps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užité </w:t>
      </w:r>
      <w:r>
        <w:rPr>
          <w:b/>
        </w:rPr>
        <w:t>fonty</w:t>
      </w:r>
      <w:r>
        <w:rPr/>
        <w:t>: Times New Roman, Arial a Courier New, Garamond, Georgia, Verdana a MS Sans Seri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gování stránek je vhodné doplnit </w:t>
      </w:r>
      <w:r>
        <w:rPr>
          <w:b/>
        </w:rPr>
        <w:t>přiloženým komentářem</w:t>
      </w:r>
      <w:r>
        <w:rPr/>
        <w:t xml:space="preserve"> ve formátu Word (rozsah max. 5 stran A4)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utor přiloží též vyplněný soubor </w:t>
      </w:r>
      <w:r>
        <w:rPr>
          <w:b/>
        </w:rPr>
        <w:t>info.doc</w:t>
      </w:r>
      <w:r>
        <w:rPr/>
        <w:t>, ve kterém zanechá veškeré kontaktní informace + odkazy reference či jeho osobní stránku reference obsahujíc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škeré zaslané podklady budou uloženy ve formátu zip pod názvem </w:t>
      </w:r>
      <w:r>
        <w:rPr>
          <w:b/>
        </w:rPr>
        <w:t>prijmeni_jmeno.zi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působ odevzdání soutěžních návrhů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mailem na adresu: </w:t>
      </w:r>
      <w:hyperlink r:id="rId3">
        <w:r>
          <w:rPr>
            <w:rStyle w:val="InternetLink"/>
          </w:rPr>
          <w:t>krejca@ngprague.cz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 předmětu uveďte </w:t>
      </w:r>
      <w:r>
        <w:rPr>
          <w:b/>
        </w:rPr>
        <w:t>GRAFICKÝ NÁVRH WEBU N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 souborů přesahující </w:t>
      </w:r>
      <w:r>
        <w:rPr>
          <w:b/>
        </w:rPr>
        <w:t>5 MB</w:t>
      </w:r>
      <w:r>
        <w:rPr/>
        <w:t xml:space="preserve"> lze použít např. </w:t>
      </w:r>
      <w:hyperlink r:id="rId4">
        <w:r>
          <w:rPr>
            <w:rStyle w:val="InternetLink"/>
          </w:rPr>
          <w:t>www.uschovna.cz</w:t>
        </w:r>
      </w:hyperlink>
      <w:r>
        <w:rPr/>
        <w:t xml:space="preserve"> či </w:t>
      </w:r>
      <w:hyperlink r:id="rId5">
        <w:r>
          <w:rPr>
            <w:rStyle w:val="InternetLink"/>
          </w:rPr>
          <w:t>www.edisk.cz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itéria hodnoc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iginali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hledno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lezení rovnováhy mezi moderním designem a tradicí, kterou NG představuj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lnění veškerých formálních požadavků a termínu dodání podklad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ložení komi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ise se skládá: Ing. Miroslav Tajč (náměstek generálního ředitele NG), prof. Vít Vlnas (ředitel Sbírky starého umění), PhDr. Helena Honcoopová (ředitelka Sbírky orientálního umění), PhDr. Naděžda Blažíčková-Horová (ředitelka Sbírky 19. století), Mgr. Alena Volrábová (ředitelka Sbírky grafiky a kresby), doc. Tomáš Vlček (ředitel Sbírky moderního a současného umění) a Ing. Pavel Antoš (vedoucí oddělení prezentace a propagac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klady pro tvorbu strán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škeré potřebné podklady (loga a obrázky) je možné stáhnout na webových stránkách </w:t>
      </w:r>
      <w:hyperlink r:id="rId6">
        <w:r>
          <w:rPr>
            <w:rStyle w:val="InternetLink"/>
          </w:rPr>
          <w:t>www.ngprague.cz</w:t>
        </w:r>
      </w:hyperlink>
      <w:r>
        <w:rPr/>
        <w:t xml:space="preserve"> v sekci Národní galerie - výběrové říz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závěrka soutěž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závěrka soutěže je </w:t>
      </w:r>
      <w:r>
        <w:rPr>
          <w:b/>
        </w:rPr>
        <w:t>31. března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hlášení soutěž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ítězný návrh vybere výše zmíněná komise do </w:t>
      </w:r>
      <w:r>
        <w:rPr>
          <w:b/>
        </w:rPr>
        <w:t>30. dubna 2009</w:t>
      </w:r>
      <w:r>
        <w:rPr/>
        <w:t xml:space="preserve">. Vítěz bude informován emailem, o výsledku soutěže bude též informováno prostřednictvím webových stránek v sekci </w:t>
      </w:r>
      <w:r>
        <w:rPr>
          <w:i/>
        </w:rPr>
        <w:t>výběrové řízení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 případě dotazů prosím kontaktuj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máš Krejča</w:t>
        <w:br/>
        <w:t>Národní galerie v Praze – oddělení prezentace a propagace</w:t>
        <w:br/>
        <w:t>Mob: 606 795 877</w:t>
        <w:br/>
        <w:t>Tel: 224 301 167</w:t>
        <w:br/>
        <w:t xml:space="preserve">e-mail: </w:t>
      </w:r>
      <w:hyperlink r:id="rId7">
        <w:r>
          <w:rPr>
            <w:rStyle w:val="InternetLink"/>
          </w:rPr>
          <w:t>krejca@ngprague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prague.cz/" TargetMode="External"/><Relationship Id="rId3" Type="http://schemas.openxmlformats.org/officeDocument/2006/relationships/hyperlink" Target="mailto:krejca@ngprague.cz" TargetMode="External"/><Relationship Id="rId4" Type="http://schemas.openxmlformats.org/officeDocument/2006/relationships/hyperlink" Target="http://www.uschovna.cz/" TargetMode="External"/><Relationship Id="rId5" Type="http://schemas.openxmlformats.org/officeDocument/2006/relationships/hyperlink" Target="http://www.edisk.cz/" TargetMode="External"/><Relationship Id="rId6" Type="http://schemas.openxmlformats.org/officeDocument/2006/relationships/hyperlink" Target="http://www.ngprague.cz/" TargetMode="External"/><Relationship Id="rId7" Type="http://schemas.openxmlformats.org/officeDocument/2006/relationships/hyperlink" Target="mailto:krejca@ngprague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9:28:00Z</dcterms:created>
  <dc:creator>NG</dc:creator>
  <dc:description/>
  <dc:language>en-US</dc:language>
  <cp:lastModifiedBy>NG</cp:lastModifiedBy>
  <dcterms:modified xsi:type="dcterms:W3CDTF">2009-02-10T10:05:00Z</dcterms:modified>
  <cp:revision>33</cp:revision>
  <dc:subject/>
  <dc:title/>
</cp:coreProperties>
</file>